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.01.2024 № 3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9.01.2024 № 3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233 698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47 622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35 20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8 030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9 62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9 62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9 62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9 624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090 794,6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40 815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35 20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8 030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9 62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9 62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9 624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624,4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233 698,3 тыс. рублей, в том числе за счет средств окружного бюджета – 142 186,4 тыс. рублей, за счет средств районного бюджета – 1 090 794,6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01-29T09:24:00Z</cp:lastPrinted>
  <dcterms:modified xsi:type="dcterms:W3CDTF">2024-01-29T06:24:00Z</dcterms:modified>
  <cp:revision>12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